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75" w:hRule="atLeast"/>
        </w:trPr>
        <w:tc>
          <w:tcPr>
            <w:tcW w:w="96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2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рішення Обухівської  міської рад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12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 28.07.2016р.№_________58- VI</w:t>
            </w:r>
          </w:p>
        </w:tc>
      </w:tr>
      <w:tr>
        <w:trPr>
          <w:trHeight w:val="375" w:hRule="atLeast"/>
        </w:trPr>
        <w:tc>
          <w:tcPr>
            <w:tcW w:w="96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 внесення змін до Титульного  списку робіт по території Обухівської міської рад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  2016 ро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Благоустрій міста)</w:t>
            </w:r>
          </w:p>
          <w:tbl>
            <w:tblPr>
              <w:tblW w:w="78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4677"/>
              <w:gridCol w:w="1985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 xml:space="preserve"> №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з/п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ход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Уточнений План на 2016р. бюджетні кошти,грн.  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color w:val="00000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uk-UA"/>
                    </w:rPr>
                    <w:t xml:space="preserve">Послуги  щодо благоустрою територій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color w:val="00000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uk-UA"/>
                    </w:rPr>
                    <w:t>( благоустрій міста (прибирання територій міста)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 264 3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2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color w:val="00000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uk-UA"/>
                    </w:rPr>
                    <w:t>Послуги  щодо благоустрою територій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/>
                    </w:rPr>
                    <w:t>( викошування газоні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87 2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3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color w:val="00000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uk-UA"/>
                    </w:rPr>
                    <w:t>Послуги щодо благоустрою                           (садіння квітів та кущі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0 8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4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color w:val="00000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uk-UA"/>
                    </w:rPr>
                    <w:t xml:space="preserve">Послуги  щодо благоустрою ( заходи </w:t>
                  </w:r>
                  <w:r>
                    <w:rPr>
                      <w:rFonts w:cs="Times New Roman" w:ascii="Times New Roman" w:hAnsi="Times New Roman"/>
                      <w:lang w:val="uk-UA" w:eastAsia="ar-SA"/>
                    </w:rPr>
                    <w:t xml:space="preserve"> з озеленення міста ( догляд за  квітниками,  їх полив і розрідженн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51 6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5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Завезення ґрунту рослинного для влаштування клумб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2 5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6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Експлуатація , поточний ремонт вуличного освітленн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26 5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7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Експлуатація вуличного освітлення –Споживання електроенергії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 700 0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8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Технічне обслуговування павільйону бюветного водопостачанн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91 8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9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Технічне обслуговування світлофорів, поточний ремон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5 0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0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Технічне обслуговування ливневих каналізаці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30 0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1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Заготовлення піщано-сольової суміш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51 6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2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Утримання  доріг в зимовий період ( авто послуги по прибиранню та очищенню снігу, посипка доріг, 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90 0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3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Технічне обслуговування  водоводу та системи автоматичного поливу  паркової зони «Алея пам’яті героїв небесної сотні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0 9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4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Поточний ремонт  </w:t>
                  </w:r>
                  <w:r>
                    <w:rPr>
                      <w:rFonts w:cs="Times New Roman" w:ascii="Times New Roman" w:hAnsi="Times New Roman"/>
                      <w:color w:val="000000"/>
                      <w:lang w:val="uk-UA"/>
                    </w:rPr>
                    <w:t>та фарбування обладнання на побутових, ігрових та комунальних майданчиках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80 0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5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Улаштування дитячих майданчиків та місць масового відпочинку людей ( завезення піску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0 500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16</w:t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Придбання сміттєвих пакетів та рукавичок (для проведення   акцій «Зробимо Україну та місто чистими» в рамках весняного та осіннього місячників благоустрою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 0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highlight w:val="yellow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highlight w:val="yellow"/>
                      <w:lang w:val="uk-UA"/>
                    </w:rPr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сь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 452 700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360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С.М.Клочко</w:t>
      </w:r>
    </w:p>
    <w:p>
      <w:pPr>
        <w:pStyle w:val="Style15"/>
        <w:spacing w:lineRule="auto" w:line="360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ab/>
        <w:t>А.М.Верещак</w:t>
      </w:r>
    </w:p>
    <w:p>
      <w:pPr>
        <w:pStyle w:val="Style15"/>
        <w:spacing w:lineRule="auto" w:line="360"/>
        <w:rPr>
          <w:lang w:val="uk-UA"/>
        </w:rPr>
      </w:pPr>
      <w:r>
        <w:rPr>
          <w:lang w:val="uk-UA"/>
        </w:rPr>
        <w:t>Начальник фінансового управління</w:t>
        <w:tab/>
        <w:tab/>
        <w:tab/>
        <w:tab/>
        <w:tab/>
        <w:t>Н.І.Медвідчук</w:t>
      </w:r>
    </w:p>
    <w:p>
      <w:pPr>
        <w:pStyle w:val="Style15"/>
        <w:spacing w:lineRule="auto" w:line="360"/>
        <w:rPr>
          <w:lang w:val="uk-UA"/>
        </w:rPr>
      </w:pPr>
      <w:r>
        <w:rPr>
          <w:lang w:val="uk-UA"/>
        </w:rPr>
        <w:t>Начальник відділу з питань благоустрою</w:t>
        <w:tab/>
        <w:tab/>
        <w:tab/>
        <w:tab/>
        <w:tab/>
        <w:t>І.В.Кулініч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47:00Z</dcterms:created>
  <dc:creator>User</dc:creator>
  <dc:description/>
  <cp:keywords/>
  <dc:language>en-US</dc:language>
  <cp:lastModifiedBy>Ирина</cp:lastModifiedBy>
  <cp:lastPrinted>2016-07-19T15:27:00Z</cp:lastPrinted>
  <dcterms:modified xsi:type="dcterms:W3CDTF">2016-07-19T12:28:00Z</dcterms:modified>
  <cp:revision>7</cp:revision>
  <dc:subject/>
  <dc:title>Додаток 2</dc:title>
</cp:coreProperties>
</file>